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Budowa ścieżki pieszo-rowerowej w ciągu drogi powiatowej 1926C Nakło-Bydgoszcz na odcinku Nakło-Potulice-granica powiatu.</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rFonts w:ascii="Times New Roman" w:hAnsi="Times New Roman" w:cs="Times New Roman"/>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9-10-11T08:10:00Z</dcterms:modified>
  <cp:revision>16</cp:revision>
  <dc:subject/>
  <dc:title>D - 05</dc:title>
</cp:coreProperties>
</file>